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декабря 2021 года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20 года № 8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1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 связи  с уменьшением безвозмездных поступлений из краевого бюджета на 25,1 тыс.рублей, увеличением налоговых и неналоговых доходов на 721,1 тыс.рублей, необходимостью  увеличения  расходной  части  бюджета на  696,0 тыс.рублей, а также перераспределением бюджетных средств между программных и не программных мероприяти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20 года № 83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1 год» (с изменениями от 25 января 2021 года № 98, от 25 февраля 2021 года       № 100, от 24 марта 2021 года № 113, от 10 июня 2021 года № 124, от 21 июня 2021 года № 129, от 2 июля 2021 года № 133, от 03 августа 2021 года № 135, от 02 сентября 2021 года № 145, от 28 октября 2021 года № 150, от 25 ноября 2021 года № 156) 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21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61 206,9 тыс.руб.» заменить цифрой «61 902,9 тыс.руб.»;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2) в подпункте 2 пункта 1 после слов «общий объем расходов в сумме» цифру «62 211,3 тыс.руб.» заменить цифрой «62 907,3 тыс.руб.».</w:t>
      </w:r>
    </w:p>
    <w:p>
      <w:pPr>
        <w:pStyle w:val="TextBodyIndent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3. В Приложение № 6 «Распределение бюджетных ассигнований по разделам и подразделам классификации расходов бюджетов на 2021 год» внести следующие изменения и изложить в новой редакции (приложение № 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 «Общегосударственные вопросы» цифру «21 390,3» заменить цифрой «21 483,0» за счет средств, предназначенных на реализацию мероприятий программы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16 865,0» заменить цифрой «16 922,7» за счет средств, предназначенных на мероприятия по повышению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 – коммунальное хозяйство» цифру «14 542,2» заменить цифрой «15 087,7» за счет средств, предназначенных на выполнение мероприятий по благоустройству и на содержание МКУ «Курчанский УЭ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 программным направлениям деятельности), группам видов расходов классификации расходов бюджетов                    на 2021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21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объем бюджетных ассигнований муниципального дорожного фонда Курчанского сельского поселения Темрюкского района         на 2021 год в сумме 16 920,7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  <w:t>4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20 года № 8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1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19:00Z</dcterms:created>
  <dc:creator>Пользователь</dc:creator>
  <dc:description/>
  <cp:keywords/>
  <dc:language>en-US</dc:language>
  <cp:lastModifiedBy>admin</cp:lastModifiedBy>
  <cp:lastPrinted>2021-12-15T09:24:00Z</cp:lastPrinted>
  <dcterms:modified xsi:type="dcterms:W3CDTF">2021-12-17T05:36:00Z</dcterms:modified>
  <cp:revision>5</cp:revision>
  <dc:subject/>
  <dc:title>СОВЕТ ГОЛУБИЦКОГО СЕЛЬСКОГО ПОСЕЛЕНИЯ</dc:title>
</cp:coreProperties>
</file>